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ab/>
        <w:t>REVIEW #6-1</w:t>
        <w:tab/>
        <w:tab/>
        <w:t>ITA-A</w: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2057400" cy="1600200"/>
                <wp:effectExtent l="5080" t="0" r="0" b="133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00200"/>
                          <a:chOff x="0" y="0"/>
                          <a:chExt cx="2057400" cy="1600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1200">
                            <a:off x="685800" y="227880"/>
                            <a:ext cx="1143000" cy="1371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7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47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61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89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3pt;width:162pt;height:125.9pt" coordorigin="7020,26" coordsize="3240,251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020;top:74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85;width:1799;height:2159;mso-wrap-style:none;v-text-anchor:middle;rotation:180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1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20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18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38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0,1990" to="7199,19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1990" to="7201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21,386" to="9721,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21,566" to="9900,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80;top:21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12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12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1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Complete the following.</w:t>
      </w:r>
    </w:p>
    <w:p>
      <w:pPr>
        <w:pStyle w:val="Normal"/>
        <w:numPr>
          <w:ilvl w:val="0"/>
          <w:numId w:val="2"/>
        </w:numPr>
        <w:rPr/>
      </w:pPr>
      <w:r>
        <w:rPr/>
        <w:t>A(n) _____ is a comparison of two quantities by division.</w:t>
      </w:r>
    </w:p>
    <w:p>
      <w:pPr>
        <w:pStyle w:val="Normal"/>
        <w:numPr>
          <w:ilvl w:val="0"/>
          <w:numId w:val="2"/>
        </w:numPr>
        <w:rPr/>
      </w:pPr>
      <w:r>
        <w:rPr/>
        <w:t>A(n) _____ is an equality of two ratios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5120</wp:posOffset>
                </wp:positionH>
                <wp:positionV relativeFrom="paragraph">
                  <wp:posOffset>10795</wp:posOffset>
                </wp:positionV>
                <wp:extent cx="4572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85pt;mso-position-vertical-relative:text;margin-left:3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6.  Find the value of </w:t>
      </w:r>
      <w:r>
        <w:rPr>
          <w:i/>
          <w:iCs/>
        </w:rPr>
        <w:t>x</w:t>
      </w:r>
      <w:r>
        <w:rPr/>
        <w:t xml:space="preserve"> in the triangle at right.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7.  Find the value of </w:t>
      </w:r>
      <w:r>
        <w:rPr>
          <w:i/>
          <w:iCs/>
        </w:rPr>
        <w:t>y</w:t>
      </w:r>
      <w:r>
        <w:rPr/>
        <w:t xml:space="preserve"> in the triangle a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as fractional ratios in simplest form.</w:t>
        <w:tab/>
        <w:t>Find the unit rates.</w:t>
      </w:r>
    </w:p>
    <w:p>
      <w:pPr>
        <w:pStyle w:val="Normal"/>
        <w:rPr/>
      </w:pPr>
      <w:r>
        <w:rPr/>
        <w:t xml:space="preserve"> </w:t>
      </w:r>
      <w:r>
        <w:rPr/>
        <w:t>8.  6:16</w:t>
        <w:tab/>
        <w:t xml:space="preserve"> 9.  8 to 56</w:t>
        <w:tab/>
        <w:t xml:space="preserve">10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>11.  400m in 50 sec.</w:t>
        <w:tab/>
        <w:tab/>
        <w:t>12.  164km on 4 g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dimensional analysis to solve.</w:t>
        <w:tab/>
      </w:r>
    </w:p>
    <w:p>
      <w:pPr>
        <w:pStyle w:val="Normal"/>
        <w:rPr/>
      </w:pPr>
      <w:r>
        <w:rPr/>
        <w:t>13.  32yd./min = ____ ft./sec.</w:t>
        <w:tab/>
        <w:tab/>
        <w:t>14.  $44/kg = ____ ¢/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ve for the indicated variable.</w:t>
        <w:tab/>
        <w:tab/>
        <w:tab/>
        <w:tab/>
        <w:t>Indicate if the following form proportions.</w:t>
      </w:r>
    </w:p>
    <w:p>
      <w:pPr>
        <w:pStyle w:val="Normal"/>
        <w:rPr/>
      </w:pPr>
      <w:r>
        <w:rPr/>
        <w:t xml:space="preserve">1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16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  <w:tab/>
        <w:tab/>
        <w:t xml:space="preserve">1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ab/>
        <w:t xml:space="preserve">18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>A scale map is 2cm:45km.</w:t>
      </w:r>
    </w:p>
    <w:p>
      <w:pPr>
        <w:pStyle w:val="Normal"/>
        <w:rPr/>
      </w:pPr>
      <w:r>
        <w:rPr/>
        <w:t>Find the actual distance for each map measure.</w:t>
        <w:tab/>
        <w:tab/>
        <w:t>Find the map measure for each actual distance.</w:t>
      </w:r>
    </w:p>
    <w:p>
      <w:pPr>
        <w:pStyle w:val="Normal"/>
        <w:rPr/>
      </w:pPr>
      <w:r>
        <w:rPr/>
        <w:t>19.  6cm</w:t>
        <w:tab/>
        <w:tab/>
        <w:t>20.  9cm</w:t>
        <w:tab/>
        <w:tab/>
        <w:tab/>
        <w:tab/>
        <w:t>21.  900km</w:t>
        <w:tab/>
        <w:tab/>
        <w:t>22.  15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</w:t>
        <w:tab/>
        <w:tab/>
        <w:tab/>
        <w:t>REVIEW #6-1</w:t>
        <w:tab/>
        <w:tab/>
        <w:t>ITA-A</w: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2057400" cy="1600200"/>
                <wp:effectExtent l="5080" t="0" r="0" b="133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00200"/>
                          <a:chOff x="0" y="0"/>
                          <a:chExt cx="2057400" cy="1600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1200">
                            <a:off x="685800" y="227880"/>
                            <a:ext cx="1143000" cy="1371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7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47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61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89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3pt;width:162pt;height:125.9pt" coordorigin="7020,26" coordsize="3240,2518">
                <v:shape id="shape_0" fillcolor="white" stroked="t" o:allowincell="f" style="position:absolute;left:7020;top:74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85;width:1799;height:2159;mso-wrap-style:none;v-text-anchor:middle;rotation:180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020;top:11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20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18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38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0,1990" to="7199,19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1990" to="7201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21,386" to="9721,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21,566" to="9900,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80;top:21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12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12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1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Complete the following.</w:t>
      </w:r>
    </w:p>
    <w:p>
      <w:pPr>
        <w:pStyle w:val="Normal"/>
        <w:rPr/>
      </w:pPr>
      <w:r>
        <w:rPr/>
        <w:t xml:space="preserve"> </w:t>
      </w:r>
      <w:r>
        <w:rPr/>
        <w:t>1.  A(n) _____ is a comparison of two quantities by division.</w:t>
      </w:r>
    </w:p>
    <w:p>
      <w:pPr>
        <w:pStyle w:val="Normal"/>
        <w:rPr/>
      </w:pPr>
      <w:r>
        <w:rPr/>
        <w:t xml:space="preserve"> </w:t>
      </w:r>
      <w:r>
        <w:rPr/>
        <w:t>2.  A(n) _____ is an equality of two ratios.</w:t>
      </w:r>
    </w:p>
    <w:p>
      <w:pPr>
        <w:pStyle w:val="Normal"/>
        <w:rPr/>
      </w:pPr>
      <w:r>
        <w:rPr/>
        <w:t xml:space="preserve"> </w:t>
      </w:r>
      <w:r>
        <w:rPr/>
        <w:t xml:space="preserve">3.  </w:t>
      </w:r>
    </w:p>
    <w:p>
      <w:pPr>
        <w:pStyle w:val="Normal"/>
        <w:ind w:left="90" w:hanging="0"/>
        <w:rPr/>
      </w:pPr>
      <w:r>
        <w:rPr/>
        <w:t xml:space="preserve">4.  </w:t>
      </w:r>
    </w:p>
    <w:p>
      <w:pPr>
        <w:pStyle w:val="Normal"/>
        <w:ind w:left="90" w:hanging="0"/>
        <w:rPr/>
      </w:pPr>
      <w:r>
        <w:rPr/>
        <w:t xml:space="preserve">5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5120</wp:posOffset>
                </wp:positionH>
                <wp:positionV relativeFrom="paragraph">
                  <wp:posOffset>10795</wp:posOffset>
                </wp:positionV>
                <wp:extent cx="4572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85pt;mso-position-vertical-relative:text;margin-left:3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6.  Find the value of </w:t>
      </w:r>
      <w:r>
        <w:rPr>
          <w:i/>
          <w:iCs/>
        </w:rPr>
        <w:t>x</w:t>
      </w:r>
      <w:r>
        <w:rPr/>
        <w:t xml:space="preserve"> in the triangle at right.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7.  Find the value of </w:t>
      </w:r>
      <w:r>
        <w:rPr>
          <w:i/>
          <w:iCs/>
        </w:rPr>
        <w:t>y</w:t>
      </w:r>
      <w:r>
        <w:rPr/>
        <w:t xml:space="preserve"> in the triangle a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as fractional ratios in simplest form.</w:t>
        <w:tab/>
        <w:t>Find the unit rates.</w:t>
      </w:r>
    </w:p>
    <w:p>
      <w:pPr>
        <w:pStyle w:val="Normal"/>
        <w:rPr/>
      </w:pPr>
      <w:r>
        <w:rPr/>
        <w:t xml:space="preserve"> </w:t>
      </w:r>
      <w:r>
        <w:rPr/>
        <w:t>8.  6:16</w:t>
        <w:tab/>
        <w:t xml:space="preserve"> 9.  8 to 56</w:t>
        <w:tab/>
        <w:t xml:space="preserve">10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>11.  400m in 50 sec.</w:t>
        <w:tab/>
        <w:tab/>
        <w:t>12.  164km on 4 g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dimensional analysis to solve.</w:t>
        <w:tab/>
      </w:r>
    </w:p>
    <w:p>
      <w:pPr>
        <w:pStyle w:val="Normal"/>
        <w:rPr/>
      </w:pPr>
      <w:r>
        <w:rPr/>
        <w:t>13.  32yd./min = ____ ft./sec.</w:t>
        <w:tab/>
        <w:tab/>
        <w:t>14.  $44/kg = ____ ¢/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ve for the indicated variable.</w:t>
        <w:tab/>
        <w:tab/>
        <w:tab/>
        <w:tab/>
        <w:t>Indicate if the following form proportions.</w:t>
      </w:r>
    </w:p>
    <w:p>
      <w:pPr>
        <w:pStyle w:val="Normal"/>
        <w:rPr/>
      </w:pPr>
      <w:r>
        <w:rPr/>
        <w:t xml:space="preserve">1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16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  <w:tab/>
        <w:tab/>
        <w:t xml:space="preserve">1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ab/>
        <w:t xml:space="preserve">18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>A scale map is 2cm:45km.</w:t>
      </w:r>
    </w:p>
    <w:p>
      <w:pPr>
        <w:pStyle w:val="Normal"/>
        <w:rPr/>
      </w:pPr>
      <w:r>
        <w:rPr/>
        <w:t>Find the actual distance for each map measure.</w:t>
        <w:tab/>
        <w:tab/>
        <w:t>Find the map measure for each actual distance.</w:t>
      </w:r>
    </w:p>
    <w:p>
      <w:pPr>
        <w:pStyle w:val="Normal"/>
        <w:rPr/>
      </w:pPr>
      <w:r>
        <w:rPr/>
        <w:t>19.  6cm</w:t>
        <w:tab/>
        <w:tab/>
        <w:t>20.  9cm</w:t>
        <w:tab/>
        <w:tab/>
        <w:tab/>
        <w:tab/>
        <w:t>21.  900km</w:t>
        <w:tab/>
        <w:tab/>
        <w:t>22.  150k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31:00Z</dcterms:created>
  <dc:creator>edward</dc:creator>
  <dc:description/>
  <cp:keywords/>
  <dc:language>en-US</dc:language>
  <cp:lastModifiedBy>baulds</cp:lastModifiedBy>
  <cp:lastPrinted>2011-01-24T21:04:00Z</cp:lastPrinted>
  <dcterms:modified xsi:type="dcterms:W3CDTF">2011-01-25T22:31:00Z</dcterms:modified>
  <cp:revision>2</cp:revision>
  <dc:subject/>
  <dc:title>NAME: ____________________________________</dc:title>
</cp:coreProperties>
</file>